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образования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униципального образования «город Шарыпово Красноярского края»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явление и сопровождение одаренных детей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Развитие образо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город Шарыпово Красноярского кра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аспорт подпрограммы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«Выявление и сопровождение одаренных детей»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и сопровождение одаренных дете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» муниципального образования «город Шарыпово Красноярского края»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системы образования и поддержки одаренных детей для их дальнейшей самореализац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Развитие системы социально – экономической поддержки, стимулирования одаренных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едставлены в приложении №1 к под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22 г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450,0 тыс. рублей (бюджет города), в т.ч.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50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50,0 тыс.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50,0 тыс.руб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роприятия подпрограмм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2 к подпрограмме «Выявление и поддержка одаренных детей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ханизм реализации под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бюджета гор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финансовых средств на реализацию настоящей Программы являются:                     МБУ ИМЦ РО, МБОУ СОШ № 2, МБОУ ДО ДЮЦ г. Шарыпово, МБОУ ДО «ЦДТТ»,                      МБОУ ДО ЦЭВД (ТИ), МАОУ ДООЛ «Парус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правление подпрограммой и контроль за исполнением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финансовых средств и осущест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дготовку отчетов о реализации под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годную оценку эффективности реализации под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осуществления контроля за ходом выполнения мероприятий подпрограммы Управление образованием Администрации города Шарыпово вправе запрашивать у исполнителей мероприятий подпрограммы необходимые документы и информацию, связанные с реализацией мероприятий подпрограммы, обращаться с инициативой о проведении проверок контролирующими орга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еспечение целевого расходования бюджетных средств осуществляется МБУ ИМЦ РО, МБОУ СОШ № 2, МБОУ ДО ДЮЦ г. Шарыпово, МБОУ ДО «ЦДТТ», МБОУ ДО ЦЭВД (ТИ), МАОУ ДООЛ «Парус», являющимися получателями средств муниципального бюдже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онтроль за целевым использ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8:00Z</dcterms:created>
  <dc:creator>Goruno</dc:creator>
  <dc:description/>
  <cp:keywords/>
  <dc:language>en-US</dc:language>
  <cp:lastModifiedBy>Оксана</cp:lastModifiedBy>
  <cp:lastPrinted>2018-07-10T15:22:00Z</cp:lastPrinted>
  <dcterms:modified xsi:type="dcterms:W3CDTF">2019-10-02T02:09:00Z</dcterms:modified>
  <cp:revision>84</cp:revision>
  <dc:subject/>
  <dc:title>Администрация города Шарыпово</dc:title>
</cp:coreProperties>
</file>